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3105" cy="7131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/>
      </w:pPr>
      <w:r>
        <w:rPr>
          <w:b/>
          <w:sz w:val="32"/>
          <w:szCs w:val="32"/>
        </w:rPr>
        <w:t xml:space="preserve">COACH SUPER MIKE </w:t>
      </w:r>
      <w:r>
        <w:rPr>
          <w:rFonts w:cs="Calibri"/>
          <w:b/>
          <w:sz w:val="32"/>
          <w:szCs w:val="32"/>
        </w:rPr>
        <w:t>™</w:t>
      </w:r>
    </w:p>
    <w:p>
      <w:pPr>
        <w:pStyle w:val="Normal"/>
        <w:spacing w:before="0" w:after="0"/>
        <w:jc w:val="center"/>
        <w:rPr>
          <w:rFonts w:cs="Calibri"/>
          <w:b/>
          <w:b/>
          <w:sz w:val="4"/>
          <w:szCs w:val="4"/>
        </w:rPr>
      </w:pPr>
      <w:r>
        <w:rPr>
          <w:rFonts w:cs="Calibri"/>
          <w:b/>
          <w:sz w:val="4"/>
          <w:szCs w:val="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Taking Real Estate Agents to Pinnacle Levels</w:t>
      </w:r>
      <w:r>
        <w:rPr>
          <w:rFonts w:cs="Calibri"/>
          <w:i/>
          <w:sz w:val="24"/>
          <w:szCs w:val="24"/>
        </w:rPr>
        <w:t>™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isting Service File Checklist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Name of Client:</w:t>
      </w:r>
      <w:r>
        <w:rPr>
          <w:sz w:val="24"/>
          <w:szCs w:val="24"/>
        </w:rPr>
        <w:t xml:space="preserve">             _________________________________</w:t>
      </w:r>
    </w:p>
    <w:p>
      <w:pPr>
        <w:pStyle w:val="Normal"/>
        <w:spacing w:before="0" w:after="0"/>
        <w:rPr>
          <w:sz w:val="4"/>
          <w:szCs w:val="4"/>
        </w:rPr>
      </w:pPr>
      <w:r>
        <w:rPr>
          <w:b/>
          <w:sz w:val="24"/>
          <w:szCs w:val="24"/>
          <w:u w:val="single"/>
        </w:rPr>
        <w:t>Property Address:</w:t>
      </w:r>
      <w:r>
        <w:rPr>
          <w:sz w:val="24"/>
          <w:szCs w:val="24"/>
        </w:rPr>
        <w:t xml:space="preserve">           _________________________________</w:t>
      </w:r>
    </w:p>
    <w:p>
      <w:pPr>
        <w:pStyle w:val="Normal"/>
        <w:spacing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Send out Bomb Bomb videos after each milestone  ____________________________________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Type data input to both attorneys/title company.  Email signed contracts.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Mark the listing in “attorney review” in the MLS.    ____________________________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Confirm that Attorney Review has begun/documents received.  ________________________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Prepare “thank you” note to the buyer’s agent.  _____________________________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Confirm Attorney Review is complete.  ____________________________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Mark Listing as “Under Contract in MLS  __________________________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Remind Agent to put up U/C sign. ______________________________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Send out Zillow/Google/Face book review request to client _____________________________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Register buyer with home warranty (if applicable) __________________________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Mail Seller’s Helpful Tips. __________________________________________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Ensure that Home Inspections have been ordered by buyer.______________________________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Verify that Appraisal was ordered with buyer’s agent. ________________________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Ensure that the 2</w:t>
      </w:r>
      <w:r>
        <w:rPr>
          <w:vertAlign w:val="superscript"/>
        </w:rPr>
        <w:t>nd</w:t>
      </w:r>
      <w:r>
        <w:rPr/>
        <w:t xml:space="preserve"> deposit was sent-get copy. ______________________________________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Inform Seller of buyer’s home inspection results. _________________________________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Order CO/fire cert from town.___________________________________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Ensure that Mortgage commitment is in file. ________________________________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Send commission bill to attorneys. _______________________________________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Check closing date and walk thru time &amp; call sellers. __________________________________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Call Sellers and remind to transfer utilities. ________________________________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Close out in Circle of Excellence and file listing. _______________________________________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Close out in MLS_______________________________________________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Send out thank-you to other agent &amp; our client. _______________________________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Email (team agent name) new phone/address/email. ________________________________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Photocopy and file HUD forms &amp; write envelope. __________________________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Ensure (team agent name)  received commission check- Check # _____  ____________________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Ensure warranty payment was received. ______________________________________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Send out Evaluation Form.  _______________________________________________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Ensure recent sale is recorded on Zillow _______________________________________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Send out just sold cards/make calls  __________________________________________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Update goal board/tote board  ____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6:30:00Z</dcterms:created>
  <dc:creator>Michael Minervini</dc:creator>
  <dc:description/>
  <dc:language>en-US</dc:language>
  <cp:lastModifiedBy>Michael Minervini</cp:lastModifiedBy>
  <dcterms:modified xsi:type="dcterms:W3CDTF">2019-09-26T16:45:00Z</dcterms:modified>
  <cp:revision>4</cp:revision>
  <dc:subject/>
  <dc:title/>
</cp:coreProperties>
</file>